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  <w:t>41. MEĐUNARODNI SAJAM TURIZM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lang w:val="sr-Latn-CS"/>
        </w:rPr>
        <w:t>Beograd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>21.02 - 24.02.2019.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  <w:lang w:val="sr-Latn-CS"/>
        </w:rPr>
        <w:t>IN</w:t>
      </w:r>
      <w:r>
        <w:rPr>
          <w:rFonts w:cs="Arial" w:ascii="Arial" w:hAnsi="Arial"/>
          <w:sz w:val="36"/>
          <w:szCs w:val="36"/>
        </w:rPr>
        <w:t xml:space="preserve"> HOTEL REZERVACIONA FORM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de-DE"/>
        </w:rPr>
        <w:t>Da biste rezervisali sobu ljubazno Vas molim da popunjenu rezervacionu formu pošaljete na e-mail</w:t>
      </w:r>
      <w:r>
        <w:rPr>
          <w:rFonts w:cs="Arial" w:ascii="Arial" w:hAnsi="Arial"/>
          <w:sz w:val="20"/>
          <w:szCs w:val="20"/>
          <w:lang w:val="sr-Latn-CS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frontoffice@inhotel-belgrade.rs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 ili putem faksa na broj: +381 11 310 53 51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a je validna do 18.02.2019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značite tip sobe koji želite da rezervišete</w:t>
        <w:tab/>
        <w:tab/>
        <w:tab/>
        <w:tab/>
        <w:t xml:space="preserve">   Cene po noć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ndardna jednokrevetna soba</w:t>
        <w:tab/>
        <w:tab/>
        <w:tab/>
        <w:tab/>
        <w:tab/>
        <w:t xml:space="preserve">                     75€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ndardna dvokrevetna soba</w:t>
        <w:tab/>
        <w:tab/>
        <w:tab/>
        <w:tab/>
        <w:tab/>
        <w:t xml:space="preserve">                                 85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FF0000"/>
          <w:sz w:val="19"/>
          <w:szCs w:val="19"/>
        </w:rPr>
      </w:pPr>
      <w:r>
        <w:rPr>
          <w:rFonts w:eastAsia="Arial" w:cs="Arial" w:ascii="Arial" w:hAnsi="Arial"/>
          <w:b/>
          <w:color w:val="FF0000"/>
          <w:sz w:val="19"/>
          <w:szCs w:val="19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9"/>
          <w:szCs w:val="19"/>
          <w:lang w:val="sr-Latn-CS"/>
        </w:rPr>
      </w:pPr>
      <w:r>
        <w:rPr>
          <w:rFonts w:cs="Arial" w:ascii="Arial" w:hAnsi="Arial"/>
          <w:b/>
          <w:color w:val="800080"/>
          <w:sz w:val="19"/>
          <w:szCs w:val="19"/>
        </w:rPr>
        <w:t>U cenu smeštaja je uključen</w:t>
      </w:r>
      <w:r>
        <w:rPr>
          <w:rFonts w:cs="Arial" w:ascii="Arial" w:hAnsi="Arial"/>
          <w:color w:val="800080"/>
          <w:sz w:val="19"/>
          <w:szCs w:val="19"/>
        </w:rPr>
        <w:t>:</w:t>
      </w:r>
      <w:r>
        <w:rPr>
          <w:rFonts w:cs="Arial" w:ascii="Arial" w:hAnsi="Arial"/>
          <w:sz w:val="19"/>
          <w:szCs w:val="19"/>
        </w:rPr>
        <w:t xml:space="preserve"> doručak, PDV, korišćenje WiFi internet, parking mesto, upotrebu saune, teretane, hidromasažne kade i relax sobe u fitness centru, kao i transfer do Beogradskog sajma. Sve informacije o transferu od hotela do sajma biće dostupne kod prijave u hot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oravišna taksa koja iznosi 155,00 rsd (1.4€) nije uključena u cenu sobe a podložna je prome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color w:val="800080"/>
          <w:sz w:val="19"/>
          <w:szCs w:val="19"/>
        </w:rPr>
        <w:t>Mini bus transfer</w:t>
      </w:r>
      <w:r>
        <w:rPr>
          <w:rFonts w:cs="Arial" w:ascii="Arial" w:hAnsi="Arial"/>
          <w:sz w:val="19"/>
          <w:szCs w:val="19"/>
        </w:rPr>
        <w:t xml:space="preserve"> od aerodroma Nikola Tesla do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color w:val="800080"/>
          <w:sz w:val="19"/>
          <w:szCs w:val="19"/>
          <w:lang w:val="sr-Latn-CS"/>
        </w:rPr>
        <w:t>IN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Hotela iznosi </w:t>
      </w:r>
      <w:r>
        <w:rPr>
          <w:rFonts w:cs="Arial" w:ascii="Arial" w:hAnsi="Arial"/>
          <w:b/>
          <w:color w:val="800080"/>
          <w:sz w:val="19"/>
          <w:szCs w:val="19"/>
        </w:rPr>
        <w:t>12 €</w:t>
      </w:r>
      <w:r>
        <w:rPr>
          <w:rFonts w:cs="Arial" w:ascii="Arial" w:hAnsi="Arial"/>
          <w:sz w:val="19"/>
          <w:szCs w:val="19"/>
        </w:rPr>
        <w:t xml:space="preserve">  po osobi u jednom pravcu i nije uključen u cenu smeštaj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990099"/>
          <w:sz w:val="19"/>
          <w:szCs w:val="19"/>
        </w:rPr>
        <w:t>Udaljenost IN Hotela:</w:t>
      </w:r>
      <w:r>
        <w:rPr>
          <w:rFonts w:cs="Arial" w:ascii="Arial" w:hAnsi="Arial"/>
          <w:sz w:val="19"/>
          <w:szCs w:val="19"/>
        </w:rPr>
        <w:t xml:space="preserve"> od Beogradskog sajma - 3 km, od aerodroma Nikola Tesla - 11 km, od centra grada – 4km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ime:</w:t>
        <w:tab/>
        <w:tab/>
        <w:tab/>
        <w:tab/>
        <w:tab/>
        <w:t>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Telefon:                        </w:t>
        <w:tab/>
        <w:tab/>
        <w:tab/>
        <w:t>E 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 sobe:</w:t>
        <w:tab/>
        <w:tab/>
        <w:tab/>
        <w:tab/>
        <w:t xml:space="preserve">            Broj osob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 dolaska:</w:t>
        <w:tab/>
        <w:tab/>
        <w:tab/>
        <w:tab/>
        <w:t>Datum odlaska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oliko želite da rezervišete transfer od aerodroma d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990099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 Hotela molimo Vas da popunite polja vezana za detalje Vašeg le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reme i broj leta u dolasku:</w:t>
        <w:tab/>
        <w:tab/>
        <w:tab/>
        <w:t>Vreme i broj leta u odlas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Vrsta kreditne kart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Broj kreditne kartice: </w:t>
        <w:tab/>
        <w:tab/>
        <w:tab/>
        <w:t>Datum iste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 prezime nosioca kreditne kart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p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ojim potpisom potvrđujem da sam saglasan sa dole navedenim uslovima rezervisanja i otkazivanja, kao i da podaci kreditne kartice mogu služiti kao garancija rezervacij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Sve rezervacije moraju biti garantovane kreditnom karticom. </w:t>
      </w:r>
      <w:r>
        <w:rPr>
          <w:rFonts w:cs="Arial" w:ascii="Arial" w:hAnsi="Arial"/>
          <w:sz w:val="18"/>
          <w:szCs w:val="18"/>
        </w:rPr>
        <w:t>Plaćanje se može izvršiti gotovinski ili putem kreditne kartice. Otkazivanje bez penala može se izvršiti najkasnije do 11:00h 5 dana pre dolaska gosta. Ova ponuda je validna do 18.02.2019.Za kasni otkaz rezervacije ili nepojavljivanje  gosta duži se iznos u visini jednog noćenja za svaku otkazanu rezervaciju. Ukoliko imate dodatnih pitanja vezanih za plaćanje ili otkaznu politiku ljubazno Vas molimo da mi pošaljete mail na adresu koja sledi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rontoffice@inhotel-belgrade.rs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de-DE"/>
        </w:rPr>
        <w:t>Naglašavamo da je broj soba ograničen.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71595</wp:posOffset>
          </wp:positionH>
          <wp:positionV relativeFrom="paragraph">
            <wp:posOffset>25400</wp:posOffset>
          </wp:positionV>
          <wp:extent cx="1362075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771775" cy="714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ontoffice@inhotel-belgrade.rs" TargetMode="External"/><Relationship Id="rId3" Type="http://schemas.openxmlformats.org/officeDocument/2006/relationships/hyperlink" Target="mailto:frontoffice@inhotel-belgrade.r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9:00Z</dcterms:created>
  <dc:creator>Z Ristivojevic</dc:creator>
  <dc:description/>
  <cp:keywords/>
  <dc:language>en-US</dc:language>
  <cp:lastModifiedBy>Sasa Sarcevic</cp:lastModifiedBy>
  <cp:lastPrinted>2016-01-08T14:06:00Z</cp:lastPrinted>
  <dcterms:modified xsi:type="dcterms:W3CDTF">2018-12-07T14:02:00Z</dcterms:modified>
  <cp:revision>6</cp:revision>
  <dc:subject/>
  <dc:title>UGOVOR O PRUŽANJU USLUGA SMEŠTAJA</dc:title>
</cp:coreProperties>
</file>